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меро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Книг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и и задачи: </w:t>
      </w:r>
      <w:r>
        <w:rPr>
          <w:sz w:val="28"/>
          <w:szCs w:val="28"/>
        </w:rPr>
        <w:t xml:space="preserve">Приобщение детей к чтению. Развитие читательского вкус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 xml:space="preserve">главные герои: мальчик и девочка, книга, персонажи известных сказок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йствие 1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учит детская песня о сказках, чудесах. Выходят девочка и мальчик. Мальчик садится за компьютер, а девочка читает книгу. Мальчик во время «игры» издает воинственные звуки. Девочка читает и сме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альчик.</w:t>
      </w:r>
      <w:r>
        <w:rPr>
          <w:sz w:val="28"/>
          <w:szCs w:val="28"/>
        </w:rPr>
        <w:t xml:space="preserve"> Ты что смеешься? Надо мной?(</w:t>
      </w:r>
      <w:r>
        <w:rPr>
          <w:i/>
          <w:sz w:val="28"/>
          <w:szCs w:val="28"/>
        </w:rPr>
        <w:t>Угрожающе.)</w:t>
      </w:r>
      <w:r>
        <w:rPr>
          <w:sz w:val="28"/>
          <w:szCs w:val="28"/>
        </w:rPr>
        <w:t xml:space="preserve"> Ну вот, я с ней разговариваю, а она смешочки устраивает! Алиска, я с тобой разговарива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евочка.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чнувшись, отрывается от книги</w:t>
      </w:r>
      <w:r>
        <w:rPr>
          <w:sz w:val="28"/>
          <w:szCs w:val="28"/>
        </w:rPr>
        <w:t>). Ой, Мишенька, я так зачиталась, что не слышу теб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альчик.</w:t>
      </w:r>
      <w:r>
        <w:rPr>
          <w:sz w:val="28"/>
          <w:szCs w:val="28"/>
        </w:rPr>
        <w:t xml:space="preserve"> Конечно, твои книги такие интересные, что ты и брата не слышиш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евочка.</w:t>
      </w:r>
      <w:r>
        <w:rPr>
          <w:sz w:val="28"/>
          <w:szCs w:val="28"/>
        </w:rPr>
        <w:t xml:space="preserve"> Мишенька, если бы ты больше читал, ты бы меня поня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альчик.</w:t>
      </w:r>
      <w:r>
        <w:rPr>
          <w:sz w:val="28"/>
          <w:szCs w:val="28"/>
        </w:rPr>
        <w:t xml:space="preserve"> Да что бы я понял, что понял? Вот компьютер- это сила, это вещь! Любая информация - нажал кнопочку- и вот она читай! Все будешь знать, да и поиграть - одно удовольствие. А вот в твои книжки разве поиграешь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Не прав ты, Мишенька, ой не прав. Книги нам дарят радость общения, учат добру, люб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 (</w:t>
      </w:r>
      <w:r>
        <w:rPr>
          <w:i/>
          <w:sz w:val="28"/>
          <w:szCs w:val="28"/>
        </w:rPr>
        <w:t>перебивая</w:t>
      </w:r>
      <w:r>
        <w:rPr>
          <w:sz w:val="28"/>
          <w:szCs w:val="28"/>
        </w:rPr>
        <w:t>). Знаю, знаю об этом и мама, и учительница в школе, и наша библиотекарь говорили. Ты мне еще лекцию прочита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Нет, не буду. Я знаю, что это правда. Книги – это чудо! Я люблю читать и буду читать книг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Не понимаю я тебя, Алиска. Ну, да ладно, отвлекла ты меня. А вообще-то, ты чего смеялась, книжка смешная 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Да, в очень забавные ситуации попадает ге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Я про смешное люблю. Расскаж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Да ты лучше прочти, так интереснее буд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Ну вот, опять ты за св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Мишенька, поверь, не соскучишься. Проч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Если убедишь меня, что это интересно, пр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Ах, так! Спор! Ну что ж! Я согласна! И знаешь, почему я не боюсь с тобой спорить? Потому что за моей спиной многовековая история книги. Пошли, нас зовет за собой книга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Посмотрим, куда ты меня приведеш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е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учит сказочная музыка. На сцену выходят герои сказок: Снежная королева, Принцесса, Иван-Царевич, Буратино, Карлсон, Дюймовочка. Кланяются  зрителям и друг дру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Друзья, в нашу страну КНИГОЛАНДИЮ прибывают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юймовочка.</w:t>
      </w:r>
      <w:r>
        <w:rPr>
          <w:sz w:val="28"/>
          <w:szCs w:val="28"/>
        </w:rPr>
        <w:t xml:space="preserve"> Ой, как интересно! Это новые читатели, надо подготов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Ах, я и так глаз не сомкнула. Бог знает, что за постель у меня была. Я лежала на чем-то очень твердом, у меня теперь все тело болит. Просто уж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Прекратите капризничать, а то я вас заморожу! Мы все знаем, что вы настоящая принцесса. Вот новым читателям будете рассказывать о том, как плохо спать на горошин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ван-Царевич.</w:t>
      </w:r>
      <w:r>
        <w:rPr>
          <w:sz w:val="28"/>
          <w:szCs w:val="28"/>
        </w:rPr>
        <w:t xml:space="preserve"> Смотрите, гости уже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ходят Алиса и Миша. Мальчик держит в руках книгу «Сказ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Знаешь, Алиса, а ведь эту книгу мне бабушка читала. Я помню, как мы с ней переживали, что Малыш остался один, а Карлсон улет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рлсон. </w:t>
      </w:r>
      <w:r>
        <w:rPr>
          <w:sz w:val="28"/>
          <w:szCs w:val="28"/>
        </w:rPr>
        <w:t>Разрешите представиться, мужчина в самом расцвете лет, Карлсон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Ой, Алиса, смотри, Карлс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Я вижу. Здравствуйте, дорогой друг! И вы, мои друзья, здравствуйт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ерои.</w:t>
      </w:r>
      <w:r>
        <w:rPr>
          <w:sz w:val="28"/>
          <w:szCs w:val="28"/>
        </w:rPr>
        <w:t xml:space="preserve"> Здравствуй, Алиса! Мальчик. Они тебя знаю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Да, Миша, мы и тебя помним, но, к сожалению, ты редко нас навещаешь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ша мнется, опускает голову, разводит руками. Сказочные герои обращаются в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Мы привет вам шлем, девчо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юймовочка.</w:t>
      </w:r>
      <w:r>
        <w:rPr>
          <w:sz w:val="28"/>
          <w:szCs w:val="28"/>
        </w:rPr>
        <w:t xml:space="preserve"> Мы привет вам шлем, мальч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И тому, кто рядом с вами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сем привет от детской книжк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Всем привет от той стран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 которой  дышит сказ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Диво дивное твор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рождается подсказ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юймовочка.</w:t>
      </w:r>
      <w:r>
        <w:rPr>
          <w:sz w:val="28"/>
          <w:szCs w:val="28"/>
        </w:rPr>
        <w:t xml:space="preserve"> Что нам делать? Как нам жит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С кем дружить? Чем дорожит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ван-Царевич.</w:t>
      </w:r>
      <w:r>
        <w:rPr>
          <w:sz w:val="28"/>
          <w:szCs w:val="28"/>
        </w:rPr>
        <w:t xml:space="preserve"> Сказка ложь, да в ней нам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брым молодцам урок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ясь к Мише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ниги любят, когда их чи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всерьез переж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мечтают поско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делать мир вокруг добр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очные герои уходят под музы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Вот, здорово, они и меня помня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Конечно, ведь ты читал эти книги, а они своих читателей помня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Жаль, что они ушли. А мне понравилось путешествовать по стране книг. Ну, Алиска, куда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В мир путешествий и приключени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ключ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а-уч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– наставница,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- близкий товарищ и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, как ручей, высыхает и стар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выпустишь книгу из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ным считайте такое жилище,</w:t>
      </w:r>
    </w:p>
    <w:p>
      <w:pPr>
        <w:pStyle w:val="Normal"/>
        <w:jc w:val="both"/>
        <w:rPr/>
      </w:pPr>
      <w:r>
        <w:rPr>
          <w:sz w:val="28"/>
          <w:szCs w:val="28"/>
        </w:rPr>
        <w:t>Где вся забота - набить бы жив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алорийная вкусная п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щу духовную не приз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а- совет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а- разведчик,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- активный борец и боец.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- нетленная память и веч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утник славянской земли, наконец!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- не просто красивая меб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ложение дубовых шка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а- волшебник, умеющий небы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ыль превращать и в основу ос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е не устаю удивл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ю, настанет в истории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народы объедин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бой славян гордя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  <w:r>
        <w:rPr>
          <w:sz w:val="28"/>
          <w:szCs w:val="28"/>
        </w:rPr>
        <w:t>беседа с детьми на тему: «Роль книги в жизни человека».  (Напомнить детям о том, что в наше время существуют электронные книги, аудио книги ? Не заменят ли эти варианты обычную книгу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ыслушать предложения детей на предмет того как вырастить любовь к чте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7:00Z</dcterms:created>
  <dc:creator>Владислав</dc:creator>
  <dc:description/>
  <cp:keywords/>
  <dc:language>en-US</dc:language>
  <cp:lastModifiedBy>Lu</cp:lastModifiedBy>
  <dcterms:modified xsi:type="dcterms:W3CDTF">2018-03-28T14:07:00Z</dcterms:modified>
  <cp:revision>2</cp:revision>
  <dc:subject/>
  <dc:title>ОТКРЫТЫЙ УРОК ПО ТЕМЕ</dc:title>
</cp:coreProperties>
</file>